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Heading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>БЕЛЯЕВСКОЙ СЕЛЬСКОЙ ДУМЫ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>Старополтавского муниципального района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985</wp:posOffset>
                </wp:positionH>
                <wp:positionV relativeFrom="paragraph">
                  <wp:posOffset>310515</wp:posOffset>
                </wp:positionV>
                <wp:extent cx="71983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5pt,24.45pt" to="536.2pt,24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14»  декабря  2016 г.        № 13/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бюджете Беляевского сельского поселения на 2017 год и плановый период 2018 и 2019 годов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оект решения «О бюджете Беляевского сельского поселения на 2017 год и плановый период 2018 и 2019 годов», основные характеристики бюджета поселения на 2017 и период до 2019 года, Беляе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 Принять проект решения «О бюджете Беляевского сельского поселения на 2017 год и плановый период 2018 и 2019 годов» в первом чтении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widowControl w:val="false"/>
        <w:ind w:hanging="0"/>
        <w:rPr>
          <w:b/>
          <w:b/>
          <w:bCs/>
          <w:color w:val="000000"/>
        </w:rPr>
      </w:pPr>
      <w:r>
        <w:rPr>
          <w:rFonts w:cs="Times New Roman"/>
          <w:b/>
          <w:color w:val="FF0000"/>
          <w:szCs w:val="20"/>
        </w:rPr>
        <w:t xml:space="preserve">          </w:t>
      </w:r>
      <w:r>
        <w:rPr>
          <w:bCs/>
          <w:color w:val="000000"/>
        </w:rPr>
        <w:t xml:space="preserve">1. Утвердить основные характеристики  бюджета Беляевского сельского поселения на 2017 год: 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в сумме      2011,2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 1291,2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общий объем расходов  бюджета Беляевского сельского поселения  в сумме 2011,1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2. Утвердить основные характеристики  бюджета Беляевского сельского поселения на 2018 год и на 2019 год в следующих размерах: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Беляевского сельского поселения на 2018 год в сумме 2033,3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 1291,0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Беляевского сельского поселения  на 2019 год в сумме 2031,2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 1291,0 тыс. рублей;</w:t>
      </w:r>
    </w:p>
    <w:p>
      <w:pPr>
        <w:pStyle w:val="21"/>
        <w:widowControl w:val="false"/>
        <w:rPr>
          <w:bCs/>
          <w:color w:val="0000FF"/>
        </w:rPr>
      </w:pPr>
      <w:r>
        <w:rPr>
          <w:bCs/>
          <w:color w:val="000000"/>
        </w:rPr>
        <w:t xml:space="preserve">общий объем расходов  бюджета Беляевского сельского поселения  на 2018 год в сумме 2033,3 тыс. рублей, в том числе </w:t>
      </w:r>
      <w:r>
        <w:rPr>
          <w:bCs/>
          <w:color w:val="0000FF"/>
        </w:rPr>
        <w:t>условно утвержденные расходы в сумме 50,8 тыс. рублей</w:t>
      </w:r>
      <w:r>
        <w:rPr>
          <w:bCs/>
          <w:color w:val="000000"/>
        </w:rPr>
        <w:t xml:space="preserve">, и на 2019 год в сумме 2031,2 тыс. рублей, в том числе </w:t>
      </w:r>
      <w:r>
        <w:rPr>
          <w:bCs/>
          <w:color w:val="0000FF"/>
        </w:rPr>
        <w:t>условно утвержденные расходы в сумме 101,6 тыс. рублей.</w:t>
      </w:r>
    </w:p>
    <w:p>
      <w:pPr>
        <w:pStyle w:val="21"/>
        <w:widowControl w:val="false"/>
        <w:rPr/>
      </w:pPr>
      <w:r>
        <w:rPr>
          <w:bCs/>
          <w:color w:val="000000"/>
        </w:rPr>
        <w:t>3. Утвердить общий объем бюджетных ассигнований на исполнение публичных нормативных обязательств на 2017 год в сумме 0,00 рублей, на 2018 год – в сумме 0,00 рублей, на 2019</w:t>
      </w:r>
      <w:r>
        <w:rPr/>
        <w:t xml:space="preserve"> год – в сумме 0,00 рублей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75" w:leader="none"/>
              </w:tabs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Раздел 2.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widowControl w:val="false"/>
        <w:tabs>
          <w:tab w:val="clear" w:pos="708"/>
          <w:tab w:val="left" w:pos="851" w:leader="none"/>
        </w:tabs>
        <w:ind w:hanging="0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1. Установить верхний предел муниципального внутреннего долга Беляевского сельского поселения  по состоянию на 1 января 2018 года в сумме 0,0 тыс. рублей, на 1 января 2019 года - в сумме 0,0 тыс. рублей на 1 января 2020 года - в сумме 0,0 тыс. рублей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25" w:leader="none"/>
              </w:tabs>
              <w:spacing w:before="240" w:after="60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Раздел 3.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widowControl w:val="false"/>
        <w:ind w:hanging="0"/>
        <w:rPr/>
      </w:pPr>
      <w:r>
        <w:rPr>
          <w:rFonts w:cs="Times New Roman"/>
          <w:b/>
          <w:color w:val="000000"/>
          <w:szCs w:val="20"/>
        </w:rPr>
        <w:t xml:space="preserve">          </w:t>
      </w:r>
      <w:r>
        <w:rPr>
          <w:bCs/>
          <w:color w:val="000000"/>
        </w:rPr>
        <w:t xml:space="preserve">1. Утвердить перечень главных администраторов доходов  бюджета Беляевского сельского поселения согласно </w:t>
      </w:r>
      <w:r>
        <w:rPr>
          <w:bCs/>
          <w:color w:val="FF0000"/>
        </w:rPr>
        <w:t>приложению 1</w:t>
      </w:r>
      <w:r>
        <w:rPr>
          <w:bCs/>
          <w:color w:val="000000"/>
        </w:rPr>
        <w:t xml:space="preserve"> к настоящему Решению;</w:t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2. Утвердить перечень главных администраторов источников финансирования дефицита  бюджета Беляевского сельского поселения согласно </w:t>
      </w:r>
      <w:r>
        <w:rPr>
          <w:bCs/>
          <w:color w:val="FF0000"/>
        </w:rPr>
        <w:t>приложению 2</w:t>
      </w:r>
      <w:r>
        <w:rPr>
          <w:bCs/>
          <w:color w:val="000000"/>
        </w:rPr>
        <w:t xml:space="preserve"> к настоящему Решению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  <w:t>3. Администрация Беляевского сельского поселения в случае изменения в 2017 году состава и (или) функций главных администраторов доходов бюджета Беляевского сельского поселения или главных администраторов источников финансирования дефицита  бюджета Беляевского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35" w:leader="none"/>
              </w:tabs>
              <w:spacing w:before="240" w:after="60"/>
              <w:ind w:firstLine="709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widowControl w:val="false"/>
        <w:ind w:hanging="0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В случаях, установленных законодательством Российской Федерации, органы государственной власти, не являющиеся органами государственной власти Волгоградской области, а также находящиеся в их ведении бюджетные учреждения, органы местного самоуправл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 бюджет Беляевского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поселения. </w:t>
      </w:r>
      <w:r>
        <w:rPr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аздел 5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>Учесть в бюджете Беляевского сельского поселения поступления доходов в 2017 году – согласно приложению 3 к настоящему Решению, в 2018-2019 годах – согласно приложению 4 к настоящему Решению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</w:rPr>
        <w:t xml:space="preserve">          </w:t>
      </w:r>
      <w:r>
        <w:rPr>
          <w:sz w:val="28"/>
          <w:szCs w:val="28"/>
        </w:rPr>
        <w:t>Средства, полученные бюджетными учреждениями Беляев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, в полном объеме учитываются на счете, открытом Управлению Федерального казначейства по Волгоградской области в Головном расчетно-кассовом центре Главного управления Банка России по Волгоградской области на балансовом счете 40703 в соответствии с требованием Порядка кассового обслуживания исполнения федерального бюджета, бюджетов субъектов Российской Федерации и местных бюджетов и порядком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и расходуются указанными бюджетными учреждениями Беляевского сельского поселения в соответствии со  сметами доходов и расходов от платных услуг, утвержденными главными распорядителями средств бюджета сельского поселения, в пределах остатков средств на их лицевых сче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учреждения вправе использовать на обеспечение своей деятельности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генерального разрешения главного распорядителя средств бюджета Беляевского сельского по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Средства, полученные от оказания платных услуг, от иной приносящей доход деятельности, безвозмездные поступления не могут направляться бюджетными учреждениями Беляевского сельского поселения  на создание других организаций, покупку ценных бумаг и размещаться на депозиты в кредитных организациях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. Утвердить главным распорядителям средств бюджета Беляевского сельского поселения администрацию Беляевского сельского поселения.                                                                                                                             </w:t>
      </w:r>
    </w:p>
    <w:p>
      <w:pPr>
        <w:pStyle w:val="ConsNormal"/>
        <w:ind w:firstLine="1440"/>
        <w:jc w:val="both"/>
        <w:rPr/>
      </w:pPr>
      <w:r>
        <w:rPr>
          <w:rFonts w:cs="Times New Roman" w:ascii="Times New Roman" w:hAnsi="Times New Roman"/>
          <w:sz w:val="28"/>
        </w:rPr>
        <w:t>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а Беляевского сельского поселения на 2017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д и на плановый период 2018 и 2019 годов согласно </w:t>
      </w:r>
      <w:r>
        <w:rPr>
          <w:rFonts w:cs="Times New Roman" w:ascii="Times New Roman" w:hAnsi="Times New Roman"/>
          <w:color w:val="FF0000"/>
          <w:sz w:val="28"/>
        </w:rPr>
        <w:t>приложению 5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ind w:firstLine="1440"/>
        <w:jc w:val="both"/>
        <w:rPr/>
      </w:pPr>
      <w:r>
        <w:rPr>
          <w:rFonts w:cs="Times New Roman" w:ascii="Times New Roman" w:hAnsi="Times New Roman"/>
          <w:sz w:val="28"/>
        </w:rPr>
        <w:t>3. Утвердить ведомственную структуру расходов бюджета Беляевского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2017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6</w:t>
      </w:r>
      <w:r>
        <w:rPr>
          <w:rFonts w:cs="Times New Roman" w:ascii="Times New Roman" w:hAnsi="Times New Roman"/>
          <w:sz w:val="28"/>
        </w:rPr>
        <w:t xml:space="preserve"> к настоящему Решению;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  <w:t>на плановый период 2018 и 2019 годов – согласно приложению 7 к настоящему Решению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Глава Администрации Беляевского сельского поселения не вправе принимать решения, приводящие к увеличению в 2017 году численности муниципальных служащих и работников учреждений бюджетной сферы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9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Утвердить предельную штатную численность муниципальных служащих Администрации Беляевского сельского поселения, содержание которых осуществляется за счет средств бюджета поселения, на 2017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Раздел 10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Утвердить объем бюджетных ассигнований дорожного фонда Беляевского сельского поселения на 2017 год в сумме 276,3 тыс. рублей, на 2018 год в сумме 292,9 тыс. рублей, на 2019 год в сумме 285,8 тыс. рублей согласно </w:t>
      </w:r>
      <w:r>
        <w:rPr>
          <w:rFonts w:cs="Times New Roman" w:ascii="Times New Roman" w:hAnsi="Times New Roman"/>
          <w:color w:val="FF0000"/>
          <w:sz w:val="28"/>
        </w:rPr>
        <w:t>приложения 9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2. Обнародовать настоящее решение в установленных местах и разместить на сайте Беляевского сельского поселения в сети Интернет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p>
      <w:pPr>
        <w:pStyle w:val="Normal"/>
        <w:autoSpaceDE w:val="false"/>
        <w:ind w:firstLine="708"/>
        <w:jc w:val="both"/>
        <w:rPr>
          <w:rFonts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p>
      <w:pPr>
        <w:pStyle w:val="Normal"/>
        <w:autoSpaceDE w:val="false"/>
        <w:ind w:firstLine="708"/>
        <w:jc w:val="both"/>
        <w:rPr>
          <w:rFonts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лава поселения: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М. Конюхов</w:t>
            </w:r>
          </w:p>
        </w:tc>
      </w:tr>
    </w:tbl>
    <w:p>
      <w:pPr>
        <w:pStyle w:val="ConsNormal"/>
        <w:jc w:val="center"/>
        <w:rPr/>
      </w:pPr>
      <w:r>
        <w:rPr/>
      </w:r>
    </w:p>
    <w:sectPr>
      <w:type w:val="nextPage"/>
      <w:pgSz w:w="11906" w:h="16838"/>
      <w:pgMar w:left="1418" w:right="1106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Style8">
    <w:name w:val="Название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35:00Z</dcterms:created>
  <dc:creator>RLN</dc:creator>
  <dc:description/>
  <cp:keywords/>
  <dc:language>en-US</dc:language>
  <cp:lastModifiedBy>Admin</cp:lastModifiedBy>
  <cp:lastPrinted>2016-12-21T09:25:00Z</cp:lastPrinted>
  <dcterms:modified xsi:type="dcterms:W3CDTF">2016-12-21T06:25:00Z</dcterms:modified>
  <cp:revision>38</cp:revision>
  <dc:subject/>
  <dc:title> </dc:title>
</cp:coreProperties>
</file>