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БЕЛЯЕВСКОЙ СЕЛЬСКОЙ ДУМЫ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Старополтавского муниципального района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 xml:space="preserve">Волгоградской области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7985</wp:posOffset>
                </wp:positionH>
                <wp:positionV relativeFrom="paragraph">
                  <wp:posOffset>310515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5pt,24.45pt" to="536.2pt,2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30 »  апреля  2015 г.        № 5/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деятельности главы Беляевского сельского поселения  и деятельности администрации Беляевского сельского поселения за 2014 год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eastAsia="Arial Unicode MS" w:cs="Tahoma"/>
          <w:sz w:val="28"/>
          <w:szCs w:val="28"/>
          <w:lang w:eastAsia="zxx" w:bidi="zxx"/>
        </w:rPr>
      </w:pPr>
      <w:r>
        <w:rPr>
          <w:sz w:val="28"/>
          <w:szCs w:val="28"/>
        </w:rPr>
        <w:t>Заслушав отчёт главы Беляевского сельского поселения Конюхова А.М.  о  результатах его деятельности, о  деятельности администрации Беляевского сельского поселения за 2014 год,  в соответствии с Федеральным законом 06 октября 2003 г. № 131-ФЗ  «Об общих принципах организации местного самоуправления в Российской Федерации», Уставом Беляевского сельского поселения, решением Беляевской  сельской Думы  от 17 декабря 2013 г. № 13/32 «Об утверждении Положения о ежегодном отчёте главы Беляевского сельского поселения о результатах его деятельности и деятельности администрации Беляевского сельского поселения, в том числе о решении вопросов, поставленных Беляевской сельской Думой</w:t>
      </w:r>
      <w:r>
        <w:rPr>
          <w:bCs/>
          <w:sz w:val="28"/>
          <w:szCs w:val="28"/>
        </w:rPr>
        <w:t xml:space="preserve">», </w:t>
      </w:r>
      <w:r>
        <w:rPr>
          <w:rFonts w:eastAsia="Arial Unicode MS" w:cs="Tahoma"/>
          <w:sz w:val="28"/>
          <w:szCs w:val="28"/>
          <w:lang w:eastAsia="zxx" w:bidi="zxx"/>
        </w:rPr>
        <w:t xml:space="preserve">Беляевская сельская Дума </w:t>
      </w:r>
      <w:r>
        <w:rPr>
          <w:rFonts w:eastAsia="Arial Unicode MS" w:cs="Tahoma"/>
          <w:b/>
          <w:sz w:val="28"/>
          <w:szCs w:val="28"/>
          <w:lang w:eastAsia="zxx" w:bidi="zxx"/>
        </w:rPr>
        <w:t>решила</w:t>
      </w:r>
      <w:r>
        <w:rPr>
          <w:rFonts w:eastAsia="Arial Unicode MS" w:cs="Tahoma"/>
          <w:b/>
          <w:spacing w:val="80"/>
          <w:sz w:val="28"/>
          <w:szCs w:val="28"/>
          <w:lang w:eastAsia="zxx" w:bidi="zxx"/>
        </w:rPr>
        <w:t>: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 результатах деятельности   главы Беляевского сельского поселения и деятельности администрации Беляевского сельского поселения за 2014 год,  </w:t>
      </w:r>
      <w:r>
        <w:rPr>
          <w:bCs/>
          <w:sz w:val="28"/>
          <w:szCs w:val="28"/>
        </w:rPr>
        <w:t>в том числе о решении вопросов, поставленных Беляевской сельской Думой, согласно приложению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деятельность главы Беляевского сельского поселения и администрации Беляевского сельского поселения в 2014 году удовлетворительной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>Настоящее решение  вступает в силу со дня его подписания и     подлежит обнародованию в установленных местах и размещению на сайте Беляевского сельского поселения в сети Интернет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eastAsia="Arial Unicode MS"/>
          <w:spacing w:val="5"/>
          <w:sz w:val="28"/>
          <w:szCs w:val="28"/>
          <w:lang w:eastAsia="zxx" w:bidi="zxx"/>
        </w:rPr>
        <w:t>Ответственность за исполнением  данного  решения возложить на главу Беляевского сельского поселения Конюхова А.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ения:</w:t>
        <w:tab/>
        <w:tab/>
        <w:tab/>
        <w:tab/>
        <w:tab/>
        <w:tab/>
        <w:t xml:space="preserve">                    А.М. Конюхов</w:t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еляевской сельской Думы </w:t>
      </w:r>
    </w:p>
    <w:p>
      <w:pPr>
        <w:pStyle w:val="Normal"/>
        <w:jc w:val="right"/>
        <w:rPr/>
      </w:pPr>
      <w:r>
        <w:rPr>
          <w:color w:val="000000"/>
        </w:rPr>
        <w:t>от « 30 » апреля 2015 г. № 5/08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u w:val="single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u w:val="single"/>
        </w:rPr>
        <w:t>ОТЧЁТ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sz w:val="28"/>
          <w:szCs w:val="28"/>
          <w:u w:val="single"/>
        </w:rPr>
      </w:pPr>
      <w:r>
        <w:rPr>
          <w:rFonts w:cs="Century Schoolbook;Century" w:ascii="Century Schoolbook;Century" w:hAnsi="Century Schoolbook;Century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ы Беля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воей деятельности и деятельност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яевского сельского поселения за </w:t>
      </w:r>
      <w:r>
        <w:rPr>
          <w:b/>
          <w:sz w:val="28"/>
          <w:szCs w:val="28"/>
        </w:rPr>
        <w:t xml:space="preserve">2014 </w:t>
      </w:r>
      <w:r>
        <w:rPr>
          <w:sz w:val="28"/>
          <w:szCs w:val="28"/>
        </w:rPr>
        <w:t>год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с. Беляевка                                                                                      30 апреля 2015 г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ажаемые депутаты Беляевской сельской Думы. Сегодня отчёт главы Беляевского сельского поселения о своей деятельности и деятельности администрации Беляевского сельского поселения за прошедший год выносится на Ваше обсуж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10"/>
        </w:numPr>
        <w:jc w:val="both"/>
        <w:rPr/>
      </w:pPr>
      <w:r>
        <w:rPr>
          <w:b/>
          <w:i/>
          <w:sz w:val="28"/>
          <w:szCs w:val="28"/>
        </w:rPr>
        <w:t>Социально-экономическое положение поселения</w:t>
      </w:r>
      <w:r>
        <w:rPr>
          <w:sz w:val="28"/>
          <w:szCs w:val="28"/>
        </w:rPr>
        <w:t>:</w:t>
      </w:r>
    </w:p>
    <w:p>
      <w:pPr>
        <w:pStyle w:val="Style2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 Беляевского сельского поселения</w:t>
      </w:r>
    </w:p>
    <w:p>
      <w:pPr>
        <w:pStyle w:val="Style24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0" cy="42208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На 1 января 2015 г. в Беляевском с.п. зарегистрировано 4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а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з ни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жчин-221 и женщин- 24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стоянно проживают-375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нсионеров -115 чел. (33 мужчины, 82 женщин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рудоспособного населения-258, из них работающих-14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55%), в сельском поселении-68 чел. (48%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пределами с/п-74 чел. (52%)</w:t>
      </w:r>
    </w:p>
    <w:p>
      <w:pPr>
        <w:pStyle w:val="Normal"/>
        <w:ind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диноких пенсионеров -3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нвалидов – 40 в т.ч. дети-инвалиды -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ети в возрасте до 18 лет- 90 человек</w:t>
      </w:r>
    </w:p>
    <w:p>
      <w:pPr>
        <w:pStyle w:val="Normal"/>
        <w:ind w:firstLine="54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мей с детьми-4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мей многодетных-10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них детей-34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полные семьи и матери – одиночки-11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них детей-2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одилось-4 ребён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мерли-8 челове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илых домовладений-15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ующих домовладений-3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  <w:color w:val="FF0000"/>
          <w:sz w:val="28"/>
          <w:szCs w:val="28"/>
          <w:lang w:val="en-US" w:eastAsia="en-US"/>
        </w:rPr>
      </w:pPr>
      <w:r>
        <w:rPr>
          <w:rFonts w:eastAsia="Georgia" w:cs="Georgia" w:ascii="Georgia" w:hAnsi="Georgia"/>
          <w:b/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0642695" cy="39598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0" r="-93" b="-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426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  <w:color w:val="FF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На территории Беляевского сельского поселения в 2014 г. функционировали:</w:t>
      </w:r>
    </w:p>
    <w:p>
      <w:pPr>
        <w:pStyle w:val="Style24"/>
        <w:numPr>
          <w:ilvl w:val="1"/>
          <w:numId w:val="8"/>
        </w:numPr>
        <w:ind w:left="1134" w:hanging="283"/>
        <w:rPr>
          <w:sz w:val="28"/>
          <w:szCs w:val="28"/>
        </w:rPr>
      </w:pPr>
      <w:r>
        <w:rPr>
          <w:sz w:val="28"/>
          <w:szCs w:val="28"/>
        </w:rPr>
        <w:t>Администрация Беляевского сельского поселения – численный состав - 4 человека (глава поселения, ведущие специалисты - 2, технический работник – 1)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ляевская средняя  школа (директор Михайлова В.Г.)  в которой обучаются 45 учащихся. Численный состав – 20 человек, в том числе: педагогический коллектив – 12 учителей,</w:t>
      </w:r>
    </w:p>
    <w:p>
      <w:pPr>
        <w:pStyle w:val="Style24"/>
        <w:ind w:left="1146" w:hanging="0"/>
        <w:rPr>
          <w:sz w:val="28"/>
          <w:szCs w:val="28"/>
        </w:rPr>
      </w:pPr>
      <w:r>
        <w:rPr>
          <w:sz w:val="28"/>
          <w:szCs w:val="28"/>
        </w:rPr>
        <w:t>технические работники и обслуживающий персонал -  8 чел.</w:t>
      </w:r>
    </w:p>
    <w:p>
      <w:pPr>
        <w:pStyle w:val="Style24"/>
        <w:numPr>
          <w:ilvl w:val="0"/>
          <w:numId w:val="8"/>
        </w:numPr>
        <w:rPr/>
      </w:pPr>
      <w:r>
        <w:rPr>
          <w:sz w:val="28"/>
          <w:szCs w:val="28"/>
        </w:rPr>
        <w:t>Детский Сад (руководитель Федосеенко Э. Г.),   который посещают 19 детей. Воспитатели – 2 чел.  3 чел.- обслуживающий персонал.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ультурно-досуговое объединение  – 4 работника: директор – Н.А. Конюхова,  сотрудники -3 человека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 – 2 чел. (фельдшер Егоркина И.В.) и санитар.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деление почтовой связи «Почта России»-2 человека в коллективе: руководитель – Голополосова Т.В. и почтальон</w:t>
      </w:r>
    </w:p>
    <w:p>
      <w:pPr>
        <w:pStyle w:val="Style24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- 8  чел. В том числе:</w:t>
      </w:r>
    </w:p>
    <w:p>
      <w:pPr>
        <w:pStyle w:val="Style24"/>
        <w:ind w:left="1146" w:hanging="0"/>
        <w:rPr/>
      </w:pPr>
      <w:r>
        <w:rPr>
          <w:sz w:val="28"/>
          <w:szCs w:val="28"/>
        </w:rPr>
        <w:t>В сфере торговли -3 (Алиев Вячеслав, Демченко М.Т, Евдокимова Н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 земель территории Беляев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627370" cy="4486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й площади поселения - 12 997 га., чуть более 96% или 12 483 га. занимают площади сельскохозяйственного назначе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лесного фонда (лесополосы) – 326 га. (2,51%)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особо охраняемых территорий – 111 га. в том числе: (тюльпанный заказник – 74 га. и доисторические курганы – 37 га.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и населённого пункта – около полпроцента или 66 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(земли промышленности) – 11 га. (0,0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ли сельскохозяйственного назначения включают в себя:</w:t>
      </w:r>
    </w:p>
    <w:p>
      <w:pPr>
        <w:pStyle w:val="Style2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шня – 7 154 га.</w:t>
      </w:r>
    </w:p>
    <w:p>
      <w:pPr>
        <w:pStyle w:val="Style2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бища – 3 100 га.</w:t>
      </w:r>
    </w:p>
    <w:p>
      <w:pPr>
        <w:pStyle w:val="Style24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окосы – 2 229 га </w:t>
      </w:r>
    </w:p>
    <w:p>
      <w:pPr>
        <w:pStyle w:val="Style24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е субъекты Беляевского сельского поселения</w:t>
      </w:r>
    </w:p>
    <w:p>
      <w:pPr>
        <w:pStyle w:val="Style24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426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7120" cy="46526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4"/>
        <w:ind w:left="1146" w:hanging="0"/>
        <w:rPr>
          <w:sz w:val="28"/>
          <w:szCs w:val="28"/>
        </w:rPr>
      </w:pPr>
      <w:r>
        <w:rPr>
          <w:sz w:val="28"/>
          <w:szCs w:val="28"/>
        </w:rPr>
        <w:t xml:space="preserve">В 2014 г. на территории поселения функционировали 4 ИП  и  одно ООО сельскохозяйственного направления: </w:t>
      </w:r>
    </w:p>
    <w:p>
      <w:pPr>
        <w:pStyle w:val="Style24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Гаршин Ан. Н.-(160 га. обрабатываемой пашни или около 3-х процентов всей обрабатываемой пашни поселения), </w:t>
      </w:r>
    </w:p>
    <w:p>
      <w:pPr>
        <w:pStyle w:val="Style24"/>
        <w:numPr>
          <w:ilvl w:val="0"/>
          <w:numId w:val="11"/>
        </w:numPr>
        <w:rPr/>
      </w:pPr>
      <w:r>
        <w:rPr>
          <w:sz w:val="28"/>
          <w:szCs w:val="28"/>
        </w:rPr>
        <w:t xml:space="preserve">Трофимов А.М. (845 га. или 15,32%) </w:t>
      </w:r>
    </w:p>
    <w:p>
      <w:pPr>
        <w:pStyle w:val="Style24"/>
        <w:numPr>
          <w:ilvl w:val="0"/>
          <w:numId w:val="1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осеенко И.В.(176 га. – 3,2%) </w:t>
      </w:r>
    </w:p>
    <w:p>
      <w:pPr>
        <w:pStyle w:val="Style24"/>
        <w:numPr>
          <w:ilvl w:val="0"/>
          <w:numId w:val="11"/>
        </w:numPr>
        <w:rPr/>
      </w:pPr>
      <w:r>
        <w:rPr>
          <w:sz w:val="28"/>
          <w:szCs w:val="28"/>
        </w:rPr>
        <w:t>ИП КФХ Елиференко С.В. (1076 га. – 19,5%)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возделыванию зерновых  и вылову биоресурсов, с декабря 2013 г.          добавил выращивание КРС мясного направления, закупив по программе «Семейная  ферма» на деньги областного гранта 60 голов КРС  «Казахская белоголовая» (см. слайды)</w:t>
      </w:r>
    </w:p>
    <w:p>
      <w:pPr>
        <w:pStyle w:val="Style24"/>
        <w:numPr>
          <w:ilvl w:val="0"/>
          <w:numId w:val="11"/>
        </w:numPr>
        <w:ind w:left="993"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ОО «Агроком» (директор Джукеев Х.Н.)  в 2014 г. работали 14 человек, специализирующихся на возделывании зерновых культур. «Агроком» арендовал 222  земельных пая на территории поселения, общей площадью 5176 га., из которых пашня - 3260 га. (чуть менее 60% всей обрабатываемой пашни  поселения).</w:t>
      </w:r>
    </w:p>
    <w:p>
      <w:pPr>
        <w:pStyle w:val="Style24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оловье сельскохозяйственных животных и птиц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20640" cy="34664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личных подсобных хозяйствах и собственности ИП содержатся: 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P15"/>
        <w:widowControl w:val="false"/>
        <w:spacing w:lineRule="auto" w:line="360" w:before="0" w:after="0"/>
        <w:rPr/>
      </w:pPr>
      <w:r>
        <w:rPr/>
        <w:t xml:space="preserve">крупный рогатый скот – 254 головы (в т.ч. ЛПХ-169; ИП-85) </w:t>
      </w:r>
    </w:p>
    <w:p>
      <w:pPr>
        <w:pStyle w:val="P15"/>
        <w:widowControl w:val="false"/>
        <w:spacing w:lineRule="auto" w:line="360" w:before="0" w:after="0"/>
        <w:rPr/>
      </w:pPr>
      <w:r>
        <w:rPr/>
        <w:t>овцы – 239</w:t>
      </w:r>
      <w:r>
        <w:rPr>
          <w:b/>
          <w:color w:val="FF0000"/>
        </w:rPr>
        <w:t xml:space="preserve"> </w:t>
      </w:r>
      <w:r>
        <w:rPr/>
        <w:t xml:space="preserve">голов (202; 37) </w:t>
      </w:r>
    </w:p>
    <w:p>
      <w:pPr>
        <w:pStyle w:val="P15"/>
        <w:widowControl w:val="false"/>
        <w:spacing w:lineRule="auto" w:line="360" w:before="0" w:after="0"/>
        <w:rPr/>
      </w:pPr>
      <w:r>
        <w:rPr/>
        <w:t xml:space="preserve">свиньи – 194 (175; 19) </w:t>
      </w:r>
    </w:p>
    <w:p>
      <w:pPr>
        <w:pStyle w:val="P15"/>
        <w:widowControl w:val="false"/>
        <w:spacing w:lineRule="auto" w:line="360" w:before="0" w:after="0"/>
        <w:ind w:hanging="0"/>
        <w:rPr/>
      </w:pPr>
      <w:r>
        <w:rPr/>
        <w:t xml:space="preserve">           </w:t>
      </w:r>
      <w:r>
        <w:rPr/>
        <w:t xml:space="preserve">лошади – 6 голов (4; 2)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население занимается выращиванием птицы (около 900 голов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равнении с поголовьем пятилетней давности, численност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С упала на 62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ней – на 50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вцы – на 45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шадей на  48%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я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4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поселения в 2014 г. исполнены в сумме 3 004 200 руб.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555"/>
        <w:gridCol w:w="1541"/>
        <w:gridCol w:w="1735"/>
        <w:gridCol w:w="197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бюджетом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бюдже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, в т.ч.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,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сравнению с 2013 г. налоговые доходы бюджета увеличились на 279,3 тыс. руб. за счёт акцизов на нефтепродукты - прямогонный бензин, поступающих в бюджет поселения с 2014 г. Деньги по данной статье бюджета являются целевыми и могут быть использованы только на финансирование затрат связанных с ремонтом внутрипоселковых дорог. Рост поступления отмечен  по налогу на доходы физических лиц (НДФЛ) на 5,1 тыс. руб. Безвозмездные поступления составили 2 148,4 тыс. руб., что на 5,1% больше, чем в 2013 г. Доля собственных доходов в общем объёме доходов бюджета поселения составила 28,5%. Для сравнения: в 2011 г. удельный вес собственных доходов в общем объёме поступлений оставлял 14,6 %. т.е.  за три финансовых  собственные доходы возросли в 2 раза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поселения в 2014 г. исполнены в сумме 2 804,2 тыс. руб. или 92,1% к уточнённому плану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сполнение бюджетных средств в натуральном выражении составил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41 100 руб. в т.ч.</w:t>
      </w:r>
    </w:p>
    <w:p>
      <w:pPr>
        <w:pStyle w:val="Normal"/>
        <w:ind w:firstLine="426"/>
        <w:jc w:val="both"/>
        <w:rPr/>
      </w:pPr>
      <w:r>
        <w:rPr>
          <w:i/>
          <w:sz w:val="28"/>
          <w:szCs w:val="28"/>
        </w:rPr>
        <w:t xml:space="preserve">-по разделу «Общегосударственные вопросы»- </w:t>
      </w:r>
      <w:r>
        <w:rPr>
          <w:sz w:val="28"/>
          <w:szCs w:val="28"/>
        </w:rPr>
        <w:t>содержание админист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умме 34,6 тыс. 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по разделу «Национальная безопасность» - 16,3 тыс. руб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Национальная экономика» - 123,2 тыс. руб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Коммунальное хозяйство» - 14,8 тыс. руб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Благоустройство» - 33, 9 тыс. руб.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разделу «Культура» - 9,1 тыс. руб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Средства массовой информации» - 1100 р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дминистративная комиссия. 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1 февраля 2013 года постановлением № 2-71/13-34 Волгоградской областной административной комиссии утверждён новый состав территориальной административной комиссии Беляевского сельского поселения. В состав комиссии входят: Конюхов Алексей Михайлович – председатель комиссии, Гаус Александр Давыдович – заместитель председателя, Аржанова Елена Николаевна – секретарь комиссии.  Трофимова Любовь Николаевна, Пшеничная Наталья Николаевна, Игонин Александр Владимирович и Горбачёв Евгений Александрович – члены комиссии. В 2014 году административной комиссией были рассмотрены 9 протоколов об административном правонарушении по ст. 8.16 «Нарушение Правил содержания домашних животных, скота и птицы», предусматривающей  наложение штрафа от 500 до 2000 руб. На собственников домашних животных наложены штрафы по 500  руб. на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2484" w:leader="none"/>
        </w:tabs>
        <w:ind w:left="0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лектроснабжение.</w:t>
      </w:r>
      <w:r>
        <w:rPr>
          <w:sz w:val="28"/>
          <w:szCs w:val="28"/>
        </w:rPr>
        <w:t xml:space="preserve"> В собственности администрации поселения нет электрических сетей и трансформаторных подстанций. Протяжённость сетей -  19 км.  в  т.ч. 12 450 м. - 0,4 кВ, остальные 6650м.-10 кВ. </w:t>
      </w:r>
    </w:p>
    <w:p>
      <w:pPr>
        <w:pStyle w:val="P16"/>
        <w:widowControl w:val="false"/>
        <w:spacing w:lineRule="auto" w:line="360" w:before="0" w:after="0"/>
        <w:rPr/>
      </w:pPr>
      <w:r>
        <w:rPr/>
        <w:t xml:space="preserve">Число подстанций – 9. Электрические сети, из-за протяжённого срока эксплуатации изношены, провода вытягиваются и провисают по причине сезонных образований льда и инея, от чего в ветреную погоду происходят короткие замыкания на отдельных участках и, как следствие - автоматическое отключение потребителей или обрыв проводов. Регулярно такие аварии случаются и на ЛЭП-10 кВт. И если, в первом случае, без света остаются  часть домов, запитанных от определённой ТП, то в последнем, всё село остаётся без электроэнергии. Электрические сети 0,4 кВА и 10 кВА крайне изношены. Из-за частых обрывов проводов ЛЭП, быт, школа, д\Сад и т.п.  остаются без подачи электроэнергии от нескольких часов до нескольких суток. Для получения объективной информации, администрацией поселения с декабря 2014 г. ведётся журнал учёта отсутствия подачи электроэнергии. Так, с 13 декабря 2014 г. по 13 февраля (62 суток) общей сложностью, 166 часов (7 суток) или 11, 3% времени в с. Беляевка отсутствовала подача электроэнергии. </w:t>
      </w:r>
    </w:p>
    <w:p>
      <w:pPr>
        <w:pStyle w:val="Style24"/>
        <w:tabs>
          <w:tab w:val="clear" w:pos="708"/>
          <w:tab w:val="left" w:pos="24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налажено тесное взаимодействие с диспетчерской службой районных электрических сетей. Ремонтная  бригада, обычно,  оперативно реагирует на вызов и устраняет неполадки в электрических сетях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</w:tabs>
        <w:ind w:left="0" w:hanging="162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Газоснабжение. </w:t>
      </w:r>
    </w:p>
    <w:p>
      <w:pPr>
        <w:pStyle w:val="Normal"/>
        <w:jc w:val="both"/>
        <w:rPr/>
      </w:pPr>
      <w:r>
        <w:rPr>
          <w:sz w:val="28"/>
          <w:szCs w:val="28"/>
        </w:rPr>
        <w:t>Десять лет назад (в 2005 г.) введён в эксплуатацию внутрипоселковый газопровод,  протяжённостью – 6947 м. с 3-мя грпш, который оформлен в собственность администрации поселения. Н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варийно-диспетчерское  и техническое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обслуживание в 2014 г. было потрачено, без малого, 124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сло домов  подключенных к газопров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140 (91% от всех жилых дом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чение года  аварий на газовых сетях не зарегистрирова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1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снабжение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ача воды осуществляется из 3-х артезианских скважин, две из   которых реконструированы. Одна в 2009 г.</w:t>
      </w:r>
      <w:r>
        <w:rPr>
          <w:color w:val="C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торая в 2011 г.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скважины из трёх, оборудованы водонапорными башнями. Протяжённость водопровода – 6 км. Мы добились основной цели в этом направлении - бесперебойной подачи воды потребителю в течение 24-х часов, кроме времени затраченного на  проведение ремонтно-восстановительных работ при выходе из строя оборудования - насоса или электродвигателя.  Регулярно проводится ремонт водонапорных башен -       сварочные работы корпуса башни с целью устранения причин розлива вод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октябре-ноябре 2014 г. проведена замена части чугунного водопровода улиц Школьная и Зелёная, протяжённость более 330 м. на полиэтиленовую трубу. С подводом к частным домовладениям и социально значимому объекту - Детскому Саду. Финансовые затраты составили – около 220 000 руб. Источник финансирования – премиальные деньги ТОС «Степное-1» и ТОС «Набережное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юю дату остаётся не заменённым участок водопровода от пер. Тихий по ул. Первомайская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  <w:tab w:val="left" w:pos="502" w:leader="none"/>
          <w:tab w:val="left" w:pos="3119" w:leader="none"/>
        </w:tabs>
        <w:ind w:left="0" w:hanging="16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тивопожарная безопасность</w:t>
      </w:r>
      <w:r>
        <w:rPr>
          <w:sz w:val="28"/>
          <w:szCs w:val="28"/>
        </w:rPr>
        <w:t xml:space="preserve">. В собственности поселения имеется пожарная машина на базе ЗИЛ-130, которая размещена в оборудованном гараже. Постоянно заправлена водой. В холодное время года, помещение отапливается.  Пожарная ёмкость объёмом 10 куб.м. врыта в землю между КДО и котельной школы. Водонапорные   башни и нагнетательные трубы скважин оборудованы точками для забора воды пожарной и приспособленной техникой. На берегу р. Еруслан  для этих целей оборудовано место с твёрдым покрытием. За отчётный период на территории жилого сектора поселения пожаров не зарегистрировано.        С наступлением пожароопасного периода проводим восстановление противопожарных полос. С восточной и южной сторон села опашку проводят ИП Трофимова А.М., и ИП глава КФХ Елиференко С.В.  </w:t>
      </w:r>
    </w:p>
    <w:p>
      <w:pPr>
        <w:pStyle w:val="Style24"/>
        <w:tabs>
          <w:tab w:val="clear" w:pos="708"/>
          <w:tab w:val="left" w:pos="142" w:leader="none"/>
        </w:tabs>
        <w:ind w:left="0" w:firstLine="426"/>
        <w:jc w:val="both"/>
        <w:rPr/>
      </w:pPr>
      <w:r>
        <w:rPr>
          <w:sz w:val="28"/>
          <w:szCs w:val="28"/>
        </w:rPr>
        <w:t>Первичные меры противопожарной безопасности:</w:t>
      </w:r>
    </w:p>
    <w:p>
      <w:pPr>
        <w:pStyle w:val="Style24"/>
        <w:tabs>
          <w:tab w:val="clear" w:pos="708"/>
          <w:tab w:val="left" w:pos="142" w:leader="none"/>
        </w:tabs>
        <w:ind w:left="0" w:hanging="1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рещено сжигание сухой травы и мусора в течение сезона весна-осень.</w:t>
      </w:r>
    </w:p>
    <w:p>
      <w:pPr>
        <w:pStyle w:val="Style24"/>
        <w:tabs>
          <w:tab w:val="clear" w:pos="708"/>
          <w:tab w:val="left" w:pos="142" w:leader="none"/>
        </w:tabs>
        <w:ind w:left="0" w:hanging="8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тегорически, такой запрет, вступает с введением пожароопасного периода. К нарушителям  применяются меры административного воздействия.</w:t>
      </w:r>
    </w:p>
    <w:p>
      <w:pPr>
        <w:pStyle w:val="Style24"/>
        <w:tabs>
          <w:tab w:val="clear" w:pos="708"/>
          <w:tab w:val="left" w:pos="142" w:leader="none"/>
        </w:tabs>
        <w:ind w:left="709" w:hanging="8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  <w:tab w:val="left" w:pos="502" w:leader="none"/>
          <w:tab w:val="left" w:pos="3119" w:leader="none"/>
        </w:tabs>
        <w:ind w:left="709" w:hanging="871"/>
        <w:jc w:val="both"/>
        <w:rPr/>
      </w:pPr>
      <w:r>
        <w:rPr>
          <w:b/>
          <w:i/>
          <w:sz w:val="28"/>
          <w:szCs w:val="28"/>
        </w:rPr>
        <w:t>Нотариальные действия.</w:t>
      </w:r>
      <w:r>
        <w:rPr>
          <w:sz w:val="28"/>
          <w:szCs w:val="28"/>
        </w:rPr>
        <w:t xml:space="preserve"> В течении года выдано 12 доверенностей, в основном на получение пенсии (выдаются бесплатно). </w:t>
      </w:r>
    </w:p>
    <w:p>
      <w:pPr>
        <w:pStyle w:val="Style24"/>
        <w:tabs>
          <w:tab w:val="clear" w:pos="708"/>
          <w:tab w:val="left" w:pos="502" w:leader="none"/>
          <w:tab w:val="left" w:pos="311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  <w:tab w:val="left" w:pos="502" w:leader="none"/>
          <w:tab w:val="left" w:pos="3119" w:leader="none"/>
        </w:tabs>
        <w:ind w:left="709" w:hanging="871"/>
        <w:jc w:val="both"/>
        <w:rPr/>
      </w:pPr>
      <w:r>
        <w:rPr>
          <w:b/>
          <w:i/>
          <w:sz w:val="28"/>
          <w:szCs w:val="28"/>
        </w:rPr>
        <w:t>Обращения граждан.</w:t>
      </w:r>
      <w:r>
        <w:rPr>
          <w:sz w:val="28"/>
          <w:szCs w:val="28"/>
        </w:rPr>
        <w:t xml:space="preserve"> В 2014 г. Главой поселения зарегистрировано 33 обращения граждан (порывы водопровода, жалобы граждан по организации у соседей притонов по распитию напитков, о содействии в доставке больных в районную больницу, об отсутствии света, обрыве проводов и т.п). Администрации поселения принимались все меры к удовлетворению этих обращений. Выдано справок и иной исходящей корреспонденции – 716 единицы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502" w:leader="none"/>
          <w:tab w:val="left" w:pos="311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42" w:leader="none"/>
          <w:tab w:val="left" w:pos="502" w:leader="none"/>
          <w:tab w:val="left" w:pos="3119" w:leader="none"/>
        </w:tabs>
        <w:ind w:left="709" w:hanging="87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ультурно-досуговая деятельность. </w:t>
      </w:r>
      <w:r>
        <w:rPr>
          <w:sz w:val="28"/>
          <w:szCs w:val="28"/>
        </w:rPr>
        <w:t>19 октября 2014 г., после капитального ремонта было торжественно  открыто здание Беляевского КДО. Открытие было приурочено ко Дню Села, на празднование которого были приглашены представители районной администрации, духовой оркестр и  молодёжная фольклорная группа под управлением Альбрехт А.Д., творческий коллектив «Рябинушка» - руководитель Комарова В.И. (см. слайды)</w:t>
      </w:r>
    </w:p>
    <w:p>
      <w:pPr>
        <w:pStyle w:val="Style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02" w:leader="none"/>
          <w:tab w:val="left" w:pos="3119" w:leader="none"/>
        </w:tabs>
        <w:jc w:val="both"/>
        <w:rPr/>
      </w:pPr>
      <w:r>
        <w:rPr>
          <w:b/>
          <w:i/>
          <w:sz w:val="28"/>
          <w:szCs w:val="28"/>
        </w:rPr>
        <w:t>Благоустройство.</w:t>
      </w:r>
      <w:r>
        <w:rPr>
          <w:sz w:val="28"/>
          <w:szCs w:val="28"/>
        </w:rPr>
        <w:t xml:space="preserve"> Наведение санитарного порядка в зоне санитарной ответственности домовладений является прямой обязанностью граждан зарегистрированных (проживающих) в домовладении.  К зоне санитарной ответственности относятся: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76" w:leader="none"/>
          <w:tab w:val="left" w:pos="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надлежащей чистоте территории внутри двора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76" w:leader="none"/>
          <w:tab w:val="left" w:pos="311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чистка территории вокруг домовладения и до полотна проезжей части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надлежащее содержание придомовой территории, ряд собственников домовладений, на праздновании Дня села 19 октября, были отмечены благодарственными письмами главы поселения и денежными премиями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 Беляевского сельского утверждён план организационных мероприятий по обеспечению благоустройства, санитарно-гигиенического состояния,  порядка и чистоты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тяжённость внутрипоселковых дорог – 6 км. С ИП глава КФХ Елиференко, администрацией  был заключён договор на расчистку дорог от снега в зимнее время года и профилирование грунтовых дорог гусеничной сцепкой и боронами в период весна-осень. Необходимые работы проводятся своевременно и каче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подготовкой к празднованию 70-летия Победы в Великой Отечественной войне, 9 апреля 2015 г. проведено расширенное заседание  Беляевской сельской Думы с приглашение руководителей хозяйствующих субъектов на территории поселения, КДО, школы и Совета ветеранов. На данном заседании был утверждён План подготовки и перечень необходим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29"/>
        <w:gridCol w:w="21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везти песок на кладбищ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/>
              <w:t>2.Отсыпка грунта по местам просадки полотна грунтов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/>
              <w:t>3.Пропашка боковых профилей грунтовых доро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/>
              <w:t>4. Профилирование грунтовых дорог автогрейде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Зачистка территории Площади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7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убботники по зачистке территори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Акция «Чистый бере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/>
              <w:t>9. Косметический ремонт памятника на Площади 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6 мая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осадка цветов внутри памя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6 м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Высадка саженцев акации и сирени на Площади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92"/>
              <w:rPr/>
            </w:pPr>
            <w:r>
              <w:rPr/>
              <w:t>Оформление села, Площади Победы, административных зданий и атрибутика праздн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/>
              <w:t>1. Приобретение свечей и ритуальных подсве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лаги, плакаты, растяжки, гелиевые ш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 апр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отографии ветеранов и рамки на фо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/>
            </w:pPr>
            <w:r>
              <w:rPr/>
              <w:t>4. Реставрировать и закрепить гипсовый орден Победы на трибу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ен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 ма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ручить приглашения всем жителям се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8 м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00 - торжественная демонстрация по ул. Школьная до Площади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инг. Литмонта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чный концерт  в Беляевском  К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9 м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1-00 «Минута молчания. Вспомним всех поимённо». Праздничный сал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ужесточение требований по обеспечению безопасности дорожного движения, во 2-ом квартале 2015 г. будут установлены дорожные знаки по ул. Школьная, в границах дороги, прилегающей в территории  школы и детского сада. В середине апреля проведена оплата 16-дорожных знаков в сумме ок. 36 тыс. руб. по договору с фирмой «Аспект» г. Волгогра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Lucida Sans Unicode" w:cs="Tahoma"/>
          <w:sz w:val="28"/>
          <w:szCs w:val="28"/>
        </w:rPr>
        <w:t>В завершении своего выступления  хочу заверить, что администрация, и в дальнейшем, будет стараться решать все проблемы поселения, своевременно и конструктивно реагировать на обращения жителей села.</w:t>
      </w:r>
    </w:p>
    <w:p>
      <w:pPr>
        <w:pStyle w:val="Normal"/>
        <w:ind w:firstLine="284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 xml:space="preserve">Одной командой, и только сообща, мы сможем добиться благополучия и процветания нашего поселения! </w:t>
      </w:r>
      <w:r>
        <w:rPr>
          <w:sz w:val="28"/>
          <w:szCs w:val="28"/>
        </w:rPr>
        <w:t>Буду признателен за конструктивные и объективные замечания и предложения.</w:t>
      </w:r>
    </w:p>
    <w:p>
      <w:pPr>
        <w:pStyle w:val="Normal"/>
        <w:ind w:firstLine="720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Доклад окончен, спасибо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47"/>
        </w:tabs>
        <w:ind w:left="2147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587"/>
        </w:tabs>
        <w:ind w:left="3587" w:hanging="180"/>
      </w:pPr>
    </w:lvl>
    <w:lvl w:ilvl="3">
      <w:start w:val="1"/>
      <w:numFmt w:val="decimal"/>
      <w:lvlText w:val="%4."/>
      <w:lvlJc w:val="left"/>
      <w:pPr>
        <w:tabs>
          <w:tab w:val="num" w:pos="4307"/>
        </w:tabs>
        <w:ind w:left="4307" w:hanging="360"/>
      </w:pPr>
    </w:lvl>
    <w:lvl w:ilvl="4">
      <w:start w:val="1"/>
      <w:numFmt w:val="lowerLetter"/>
      <w:lvlText w:val="%5."/>
      <w:lvlJc w:val="left"/>
      <w:pPr>
        <w:tabs>
          <w:tab w:val="num" w:pos="5027"/>
        </w:tabs>
        <w:ind w:left="5027" w:hanging="360"/>
      </w:pPr>
    </w:lvl>
    <w:lvl w:ilvl="5">
      <w:start w:val="1"/>
      <w:numFmt w:val="lowerRoman"/>
      <w:lvlText w:val="%6."/>
      <w:lvlJc w:val="right"/>
      <w:pPr>
        <w:tabs>
          <w:tab w:val="num" w:pos="5747"/>
        </w:tabs>
        <w:ind w:left="5747" w:hanging="180"/>
      </w:pPr>
    </w:lvl>
    <w:lvl w:ilvl="6">
      <w:start w:val="1"/>
      <w:numFmt w:val="decimal"/>
      <w:lvlText w:val="%7."/>
      <w:lvlJc w:val="left"/>
      <w:pPr>
        <w:tabs>
          <w:tab w:val="num" w:pos="6467"/>
        </w:tabs>
        <w:ind w:left="6467" w:hanging="360"/>
      </w:pPr>
    </w:lvl>
    <w:lvl w:ilvl="7">
      <w:start w:val="1"/>
      <w:numFmt w:val="lowerLetter"/>
      <w:lvlText w:val="%8."/>
      <w:lvlJc w:val="left"/>
      <w:pPr>
        <w:tabs>
          <w:tab w:val="num" w:pos="7187"/>
        </w:tabs>
        <w:ind w:left="7187" w:hanging="360"/>
      </w:pPr>
    </w:lvl>
    <w:lvl w:ilvl="8">
      <w:start w:val="1"/>
      <w:numFmt w:val="lowerRoman"/>
      <w:lvlText w:val="%9."/>
      <w:lvlJc w:val="right"/>
      <w:pPr>
        <w:tabs>
          <w:tab w:val="num" w:pos="7907"/>
        </w:tabs>
        <w:ind w:left="7907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>
        <w:i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3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Стиль1"/>
    <w:basedOn w:val="Style20"/>
    <w:qFormat/>
    <w:pPr>
      <w:spacing w:lineRule="exact" w:line="240"/>
      <w:ind w:right="3968" w:hanging="0"/>
      <w:jc w:val="both"/>
    </w:pPr>
    <w:rPr>
      <w:rFonts w:eastAsia="Arial Unicode MS"/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spacing w:before="280" w:after="280"/>
      <w:ind w:firstLine="880"/>
      <w:jc w:val="both"/>
    </w:pPr>
    <w:rPr>
      <w:sz w:val="28"/>
      <w:szCs w:val="28"/>
    </w:rPr>
  </w:style>
  <w:style w:type="paragraph" w:styleId="P16">
    <w:name w:val="p16"/>
    <w:basedOn w:val="Normal"/>
    <w:qFormat/>
    <w:pPr>
      <w:spacing w:before="280" w:after="28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Admin</cp:lastModifiedBy>
  <cp:lastPrinted>2014-04-23T15:00:00Z</cp:lastPrinted>
  <dcterms:modified xsi:type="dcterms:W3CDTF">2015-05-12T06:22:00Z</dcterms:modified>
  <cp:revision>102</cp:revision>
  <dc:subject/>
  <dc:title/>
</cp:coreProperties>
</file>