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ЯЕ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ПОЛТАВ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633" w:hRule="atLeast"/>
        </w:trPr>
        <w:tc>
          <w:tcPr>
            <w:tcW w:w="748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 08 » апреля  2015 г.       №  16</w:t>
            </w:r>
          </w:p>
        </w:tc>
        <w:tc>
          <w:tcPr>
            <w:tcW w:w="226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рах по усилению пожарной безопасности на территории Беляевского сельского поселения в весенне-летний период 2015 года</w:t>
      </w:r>
    </w:p>
    <w:p>
      <w:pPr>
        <w:pStyle w:val="Normal"/>
        <w:jc w:val="center"/>
        <w:rPr>
          <w:rFonts w:ascii="Times New Roman" w:hAnsi="Times New Roman" w:cs="Tahoma"/>
          <w:b/>
          <w:b/>
          <w:sz w:val="28"/>
          <w:szCs w:val="28"/>
        </w:rPr>
      </w:pPr>
      <w:r>
        <w:rPr>
          <w:rFonts w:cs="Tahoma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 декабря 1994 г. № 69-ФЗ «О пожарной безопасности», законом Волгоградской области от 28 апреля 2006г. № 1220-ОД «О пожарной безопасности», во исполнение постановления губернатора Волгоградской области от 06 апреля 2015 г. № 296 «Об особом противопожарном режиме на территории Волгоградской области, в целях предупреждения и ликвидации последствий чрезвычайных ситуаций, связанных  с пожарами на территории Беляевского сельского поселения в весенне-летний период 2015 года, администрация Беля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учреждений и организаций, независимо от организационно-правовой формы и формы собственности, принять меры по обеспечению пожарной безопасности на подведомственной территор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обеспечению пожарной безопасности в жилом секторе, на объектах народного хозяйства и жизнеобеспечения, естественных насаждениях, находящихся на территории Беляевского сельского поселения, в весенне-летний пожароопасный период 2015 год (прилагается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обнародова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 исполнения настоящего постановления оставляю за собо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:                                                           А.М. Конюх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880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Normal32">
    <w:name w:val="normal32"/>
    <w:basedOn w:val="Normal"/>
    <w:qFormat/>
    <w:pPr>
      <w:jc w:val="center"/>
    </w:pPr>
    <w:rPr>
      <w:rFonts w:eastAsia="Times New Roman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/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04:00Z</dcterms:created>
  <dc:creator>User</dc:creator>
  <dc:description/>
  <cp:keywords/>
  <dc:language>en-US</dc:language>
  <cp:lastModifiedBy>Admin</cp:lastModifiedBy>
  <cp:lastPrinted>2015-04-08T14:25:00Z</cp:lastPrinted>
  <dcterms:modified xsi:type="dcterms:W3CDTF">2015-04-08T11:25:00Z</dcterms:modified>
  <cp:revision>6</cp:revision>
  <dc:subject/>
  <dc:title>РОССИЙСКАЯ ФЕДЕРАЦИЯ</dc:title>
</cp:coreProperties>
</file>