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60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», утверждённого постановлением администрации Беляевского сельского поселения от 28 августа  2013 г. № 65 (в ред. постановлений от 06 ноября 2013 г. № 87, 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от 20 июля 2015 г. № 45)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bCs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  Раздел 2 регламента дополнить пунктом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45:00Z</cp:lastPrinted>
  <dcterms:modified xsi:type="dcterms:W3CDTF">2016-03-21T11:45:00Z</dcterms:modified>
  <cp:revision>11</cp:revision>
  <dc:subject/>
  <dc:title/>
</cp:coreProperties>
</file>