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46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42 «Об утверждении административного регламента исполнения муниципальной услуги «Предоставление доступа к справочно-поисковому аппарату библиотек, базам данных муниципальных библиотек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</w:rPr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</w:p>
    <w:p>
      <w:pPr>
        <w:pStyle w:val="Normal"/>
        <w:rPr>
          <w:rFonts w:eastAsia="Times New Roman"/>
          <w:spacing w:val="40"/>
          <w:sz w:val="24"/>
          <w:szCs w:val="24"/>
        </w:rPr>
      </w:pP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42 «Об утверждении административного регламента исполнения муниципальной услуги «Предоставление доступа к справочно-поисковому аппарату библиотек, базам данных муниципальных библиотек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/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 муниципальных библиотек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Предоставление доступа к справочно-поисковому аппарату библиотек, базам данных муниципальных библиотек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Предоставление доступа к справочно-поисковому аппарату библиотек, базам данных муниципальных библиотек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Предоставление доступа к справочно-поисковому аппарату библиотек, базам данных муниципальных библиотек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9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9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частью 13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uppressAutoHyphens w:val="true"/>
        <w:ind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1:40:00Z</cp:lastPrinted>
  <dcterms:modified xsi:type="dcterms:W3CDTF">2016-03-21T08:41:00Z</dcterms:modified>
  <cp:revision>11</cp:revision>
  <dc:subject/>
  <dc:title/>
</cp:coreProperties>
</file>