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48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0 июня  2012 г. № 33 (в ред. постановлений от 04 марта 2013 г. № 15, от 15 апреля 2013 г. № 35)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/>
        </w:rPr>
        <w:t>»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ункт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10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3:51:00Z</cp:lastPrinted>
  <dcterms:modified xsi:type="dcterms:W3CDTF">2016-03-21T10:51:00Z</dcterms:modified>
  <cp:revision>10</cp:revision>
  <dc:subject/>
  <dc:title/>
</cp:coreProperties>
</file>