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70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6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  <w:t>Прием заявлений и выдача документов о согласовании переустройства и (или) перепланировки жилого помещения», утверждённого постановлением от 20 июня 2012 г. № 34 (в ред. постановлений от 04 марта 2013 г. № 16, от 15 апреля 2013 г. № 36, от 14 апреля 2014 г. № 26)</w:t>
      </w:r>
      <w:r>
        <w:rPr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eastAsia="Arial Unicode MS" w:cs="Tahoma"/>
          <w:bCs/>
          <w:color w:val="000000"/>
          <w:szCs w:val="28"/>
          <w:lang w:eastAsia="zxx" w:bidi="zxx"/>
        </w:rPr>
        <w:t xml:space="preserve">Прием заявлений и выдача документов о согласовании переустройства и (или) перепланировки жилого помещения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. Раздел 2 регламента дополнить пунктом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>
          <w:b/>
          <w:b/>
        </w:rPr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1:37:00Z</cp:lastPrinted>
  <dcterms:modified xsi:type="dcterms:W3CDTF">2016-03-22T08:38:00Z</dcterms:modified>
  <cp:revision>18</cp:revision>
  <dc:subject/>
  <dc:title/>
</cp:coreProperties>
</file>